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tbl>
            <w:tblPr>
              <w:tblW w:w="94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42"/>
              <w:gridCol w:w="1843"/>
              <w:gridCol w:w="1844"/>
              <w:gridCol w:w="2029"/>
              <w:gridCol w:w="1872"/>
            </w:tblGrid>
            <w:tr>
              <w:trPr/>
              <w:tc>
                <w:tcPr>
                  <w:tcW w:w="18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napToGrid w:val="false"/>
                    <w:spacing w:before="4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pacing w:before="48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8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 Киров</w:t>
                  </w:r>
                </w:p>
              </w:tc>
            </w:tr>
          </w:tbl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8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08.12.2023 № 111 </w:t>
        <w:br/>
        <w:t xml:space="preserve">«Об утверждении методики расчета значений показателей государственной программы Кировской области </w:t>
        <w:br/>
        <w:t>«Развитие агропромышленного комплекс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 08.12.2023 № 111 «Об утверждении методики расчета значений показателей государственной программы Кировской области «Развитие агропромышленного комплекса», утвердив изменения в методике расчета значений показателей государственной программы Кировской</w:t>
      </w:r>
      <w:r>
        <w:rPr>
          <w:bCs/>
          <w:color w:val="000000"/>
          <w:spacing w:val="-2"/>
          <w:sz w:val="28"/>
          <w:szCs w:val="28"/>
        </w:rPr>
        <w:t xml:space="preserve"> области «Развитие агропромышленного комплекса» (приложение к вышеуказанному распоряжению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Настоящее распоряжение вступает в силу со дня его подписания и подлежит опубликованию на официальном интернет-сайте министерств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А.Н. Киселе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7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0:00Z</dcterms:created>
  <dc:creator>1</dc:creator>
  <dc:description/>
  <cp:keywords/>
  <dc:language>en-US</dc:language>
  <cp:lastModifiedBy>Екатерина Одегова</cp:lastModifiedBy>
  <cp:lastPrinted>2023-12-08T14:54:00Z</cp:lastPrinted>
  <dcterms:modified xsi:type="dcterms:W3CDTF">2024-12-12T12:22:00Z</dcterms:modified>
  <cp:revision>41</cp:revision>
  <dc:subject/>
  <dc:title> </dc:title>
</cp:coreProperties>
</file>